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работодателей муниципального образования Абинский район, которым устанавливаются квоты для приема на работу граждан, испытывающих трудности в поиске работы, на 202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целях содействия занятости населения, обеспечения дополнительных гарантий гражданам, испытывающим трудности в поиске работы, руководствуясь Трудовым кодексом Российской Федерации, Федеральными</w:t>
      </w:r>
      <w:r>
        <w:rPr>
          <w:sz w:val="28"/>
          <w:szCs w:val="28"/>
        </w:rPr>
        <w:t xml:space="preserve"> законами от 24 ноября 1995 г. № 181-ФЗ «О социальной защите инвалидов в Российской Федерации» и </w:t>
      </w:r>
      <w:bookmarkStart w:id="0" w:name="_Hlk181106205"/>
      <w:r>
        <w:rPr>
          <w:sz w:val="27"/>
          <w:szCs w:val="27"/>
          <w:shd w:fill="FFFFFF" w:val="clear"/>
        </w:rPr>
        <w:t xml:space="preserve">от 12 декабря 2023 г. № 565-ФЗ «О </w:t>
      </w:r>
      <w:r>
        <w:rPr>
          <w:sz w:val="27"/>
        </w:rPr>
        <w:t xml:space="preserve">занятости </w:t>
      </w:r>
      <w:r>
        <w:rPr>
          <w:sz w:val="27"/>
          <w:szCs w:val="27"/>
          <w:shd w:fill="FFFFFF" w:val="clear"/>
        </w:rPr>
        <w:t>населения в Российской Федерации»</w:t>
      </w:r>
      <w:r>
        <w:rPr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 xml:space="preserve">Постановлением Правительства Российской Федерации от 30 мая 2024 г. № 709 «О порядке выполнения работодателями квоты для приема на работу инвалидов», Законом Краснодарского края от 8 февраля 2000 г. № 231-КЗ «О квотировании рабочих мест в Краснодарском крае», администрация муниципального образования Абинский район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твердить перечень работодателей муниципального образования Абинский район с численностью работников превышающей 35 человек, для которых вводятся квоты для приема на работу инвалидов,</w:t>
      </w:r>
      <w:r>
        <w:rPr>
          <w:sz w:val="28"/>
          <w:szCs w:val="28"/>
        </w:rPr>
        <w:t xml:space="preserve"> имеющих в соответствии с индивидуальной программой реабилитации или абилитации инвалида рекомендации к труду, на 2026 год </w:t>
      </w:r>
      <w:r>
        <w:rPr>
          <w:bCs/>
          <w:sz w:val="28"/>
          <w:szCs w:val="28"/>
        </w:rPr>
        <w:t xml:space="preserve">(приложение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переч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тодателей муниципального образования Абинский район с численностью работников более 100 человек, для которых установлена квота для приема на работу граждан, испытывающих трудности в поиске работы (несовершеннолетние в возрасте от 14 до 18 лет; граждане в возрасте от 18 до 25 лет, имеющие среднее профессиональное образование или высшее образование и ищущие работу в течение одного года с даты выдачи им документа об образовании и о квалификации (в случае прохождения указанными гражданами в данный период военной службы по призыву - с даты окончания прохождения военной службы по призыву); лица, освобожденные из учреждений, исполняющих наказание в виде лишения свободы, и ищущие работу в течение одного года с даты освобождения; одинокие и многодетные родители, усыновители, опекуны (попечители), воспитывающие несовершеннолетних детей, детей-инвалидов; граждане, уволенные с военной службы, и члены их семей; граждане, которые завершили прохождение военной службы по мобилизации или военной службы по контракту, заключенному в соответствии с пунктом 7 статьи 38 Федерального закона                     от 28 марта 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едеральным законом от 31 мая 1996 г. №  61-ФЗ «Об обороне», а также граждане, относящиеся к членам их семей в соответствии с пунктами 5 и 51 статьи 2 Федерального закона от 27 мая 1998 г. № 76-ФЗ «О статусе военнослужащих»;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 граждане, прошедшие курс лечения и реабилитации от наркомании и (или) алкоголизма; лица, относящиеся в соответствии с Федеральным законом от 12 января 1995 г. № 5-ФЗ                             «О ветеранах» к ветеранам боевых действий), на 2026 год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социальным вопросам администрации муниципального образования Абинский район (Юхно С.В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Уведомить работодателей, указанных в приложениях 1 и 2                            к настоящему постановлению, об установлении квот для граждан, испытывающих трудности в поиске работы, не позднее чем за месяц до начала их 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ведомить работодателей, указанных в приложении 1,                                          об обязанности рассчитывать квоту для приёма на работу инвалидов ежеквартально, до 10-го числа месяца, следующего за отчетным кварталом, исходя из среднесписочной численности работников за предыдущий квартал без учета работников представительств и филиалов Краснодарского края, расположенных за пределами муниципального образования Абинский район и в других субъектах Российской Федерации, а также численности работников, условия труда на рабочих местах, которые отнесены к вредным и (или) опасным условиям труда по результатам специальной оценки условий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Постановление вступает в силу по истечении месяца со дня его официального опубликования, но не ранее 1 января 202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инский район                                </w:t>
        <w:tab/>
        <w:tab/>
        <w:t xml:space="preserve">                                         И.В. Би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4:00Z</dcterms:created>
  <dc:creator>Виктория</dc:creator>
  <dc:description/>
  <cp:keywords/>
  <dc:language>en-US</dc:language>
  <cp:lastModifiedBy>adm_a</cp:lastModifiedBy>
  <cp:lastPrinted>2025-09-25T10:44:00Z</cp:lastPrinted>
  <dcterms:modified xsi:type="dcterms:W3CDTF">2025-09-25T07:47:00Z</dcterms:modified>
  <cp:revision>64</cp:revision>
  <dc:subject/>
  <dc:title>О внесении изменений в перечень организаций  Абинского  района, для  которых  устанавливаются  квоты  рабочих  мест  для  приема  на  работу  инвалидов, молодежи, граждан, освобожденных  из  мест  лишения  свободы – до  погашения  судимости, а также  гра</dc:title>
</cp:coreProperties>
</file>